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8818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892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308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376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51038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783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375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925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038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622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478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577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1499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8439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6098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880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1675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