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76267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838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533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0265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466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476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187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09609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041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0396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020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209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1111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9885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5775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