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1612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3042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2772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2188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6729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8278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6958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379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0405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2842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691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391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9493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