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53723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42142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98939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3866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59320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039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04654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769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88324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02997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250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50257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52402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0585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22776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9035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59076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