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95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00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84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46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41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96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7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76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211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54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25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58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00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