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135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837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014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246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350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449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271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290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335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156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766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740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834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