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075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80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37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062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89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8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068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277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30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0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5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93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55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00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89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7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906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