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807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80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498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810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603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658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292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8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769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12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881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295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56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887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981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