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133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461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882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284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921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11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7603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8205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587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684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299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7890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8809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