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37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022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5516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529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38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643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86320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82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3883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833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864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118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1341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720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4400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957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3756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