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367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5957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816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5323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625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684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4606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174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3330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09717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92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0990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71611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44188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3460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