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051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500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7482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0113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2000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6031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8362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1963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0548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906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5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256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03398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