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876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03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7350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96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886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7499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06369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8745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7591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3684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997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0807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3419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601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3374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8017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3410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