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255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1003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234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75774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3676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955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830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364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837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9555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8408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7455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62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515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58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