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804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828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410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430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978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179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171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751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409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565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38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074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076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