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3260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2937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1011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0597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39868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8048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50033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7997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4035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4190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9498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79397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81143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4906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979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2627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3495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