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9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14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21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40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44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10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92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03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797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314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85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138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029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895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110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