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71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19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2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172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20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9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20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93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55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739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8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45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66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