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219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510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494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313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641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428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334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639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612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758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60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376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446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936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12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685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119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