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1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98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0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70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93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50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69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64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05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00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571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18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22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20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