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835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9497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0093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0569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6212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1100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20701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822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5392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81529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708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141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1960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