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90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11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3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82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50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93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1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19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76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2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05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90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47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26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69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