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384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1170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7809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6386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7573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9466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40015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3804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5336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0784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701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8866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1977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5742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630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