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917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651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764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959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071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65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418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389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380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300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41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613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748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