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75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64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083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711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4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970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250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11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24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37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90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54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64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662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54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39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664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