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83334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65257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99177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65846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5260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33189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50299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80621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09810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3836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13926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65917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29437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88587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34290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