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98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108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29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30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68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67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566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856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99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21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20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9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28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