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88543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53808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04280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00890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31372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83409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24507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23406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6180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28746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37768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85272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55530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54058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78131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07445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46173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