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085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99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144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948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823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119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354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484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00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38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225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343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982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05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074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