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829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344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071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040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323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294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32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212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493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000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939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808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73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