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375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43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25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862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902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341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354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103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00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570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364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880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857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197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092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042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953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