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6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10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6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77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45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31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91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13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64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91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551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93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0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2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