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98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57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631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19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42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471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365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206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106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70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067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105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565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