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104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122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55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7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020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0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489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17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29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805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7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9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58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24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238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25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54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