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88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749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847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876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215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578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373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190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392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286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380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757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8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577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63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