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70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80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86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3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74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08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77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2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9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9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07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8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5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05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90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02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7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