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647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998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7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93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67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198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98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759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19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329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24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70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12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729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050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