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24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558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4094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42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652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15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510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690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03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8093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2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960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39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