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1148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7000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1795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2988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552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6607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5964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6984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6123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2364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069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85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0687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1723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2838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306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4828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