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093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553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1198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5448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2639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7111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3328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6510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0483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2262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0168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6851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868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1834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2564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