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358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128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196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5600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050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21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301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02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173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373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76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027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592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