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516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26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605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462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254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995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102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9573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331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290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578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498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430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681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903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2188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350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