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6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044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54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258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337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733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21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830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3233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271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36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001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983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103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