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7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02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43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40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9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13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9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80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0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0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88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52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36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25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98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104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