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52287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33753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31835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26075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45842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63646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216504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40059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962662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83232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31042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075631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46985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62424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9595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