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9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6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90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69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8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78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89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4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977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98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1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8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61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