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259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663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19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679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075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79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895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672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846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06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67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64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841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429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753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189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1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