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944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079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920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032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429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826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011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309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176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598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288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970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92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424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648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