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335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580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439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900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603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085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688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744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896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0863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223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944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6829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