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3948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5833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8026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4915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8613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6275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6664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6314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9713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7898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500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19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7807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4353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6412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4462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7527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